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regão Presencial nº -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851"/>
        <w:jc w:val="both"/>
        <w:rPr/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/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6270" cy="810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114" r="-144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890" cy="10902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89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pt;height:85.8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694444444444445in,0.00694444444444445in,0.00694444444444445in,0.00694444444444445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6:00Z</dcterms:modified>
  <cp:revision>8</cp:revision>
  <dc:subject/>
  <dc:title>Memorando Interno n</dc:title>
</cp:coreProperties>
</file>